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ind w:left="-360" w:hanging="0"/>
        <w:rPr>
          <w:szCs w:val="28"/>
          <w:u w:val="single"/>
        </w:rPr>
      </w:pPr>
      <w:r>
        <w:rPr>
          <w:szCs w:val="28"/>
        </w:rPr>
        <w:t>от 29.04.2015 г. № 1148</w:t>
      </w:r>
    </w:p>
    <w:p>
      <w:pPr>
        <w:pStyle w:val="Normal"/>
        <w:ind w:left="-360" w:hanging="0"/>
        <w:rPr/>
      </w:pPr>
      <w:r>
        <w:rPr>
          <w:szCs w:val="28"/>
        </w:rPr>
        <w:t>п. Мартюш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внесении изменений в муниципальную программу  «Об управлении  муниципальной собственностью и приватизации  муниципального имущества в МО  «Каменский городской округ» на 2014 – 2016 годы», утвержденную постановлением Главы МО «Каменский городской округ»  от 29.08.2013 г. № 1809 (с изменениями, внесенными постановлениями главы МО «Каменский городской округ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28.01.2014 г.№174, от 03.06.2014 г. № 1464, от 29.09.2014 г. №2569, от 09.10.2014 г. № 2644, от 30.12.2014 г. №3560)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Cs w:val="28"/>
        </w:rPr>
      </w:pPr>
      <w:r>
        <w:rPr/>
        <w:t xml:space="preserve">В соответствии с </w:t>
      </w:r>
      <w:r>
        <w:rPr>
          <w:szCs w:val="28"/>
        </w:rPr>
        <w:t>постановлением Главы МО «Каменский городской округ» от 10.12.2013г. № 2720 «Об утверждении порядка формирования и реализации муниципальных программ МО «Каменский городской округ»,  с Решением Думы Каменского городского округа от 19.12.2013 г. № 177 «О бюджете МО «Каменский городской округ» на 2014 год и плановый период 2015-2016 годов» (в редакции от 25.12.2014 г. № 291), руководствуясь Уставом МО «Каменский городской округ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у «Об управлении муниципальной собственностью и приватизации муниципального имущества в муниципальном образовании «Каменский городской округ» на 2014 – 2016 годы», утвержденную постановлением Главы МО «Каменский городской округ» от 29.08.2013 г. № 1809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(с изменениями, внесенными постановлениями главы МО «Каменский городской округ» от 28.01.2014 г.№174, от 03.06.2014 г. № 1464, от 29.09.2014 г. №2569, от 09.10.2014 г. № 2644, от 30.12.2014 г. №3560)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Строку паспорта «Объем и источники финансирования» и Раздел 4 «Финансовое обеспечение программы» изложить в новой редакции: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080"/>
        <w:gridCol w:w="1260"/>
        <w:gridCol w:w="1260"/>
        <w:gridCol w:w="1681"/>
      </w:tblGrid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97" w:hanging="4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3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12,1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3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12,1</w:t>
            </w:r>
          </w:p>
        </w:tc>
      </w:tr>
    </w:tbl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  <w:t>1.2. Приложение 1 «План мероприятий по реализации муниципальной программы «Об управлении муниципальной собственностью и приватизация муниципального имущества на 2014-2016годы» изложить в новой редакции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в газете «Пламя» и разместить на официальном сайте Администрации МО «Каменский городской округ».</w:t>
      </w:r>
    </w:p>
    <w:p>
      <w:pPr>
        <w:pStyle w:val="Normal"/>
        <w:ind w:right="180" w:firstLine="540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данного постановления возложить на и.о. заместителя Главы Администрации по вопросам строительства, ЖКХ, энергетики и связи П.Н. Луги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>
          <w:szCs w:val="28"/>
        </w:rPr>
        <w:t xml:space="preserve">Глава городского округа                                                                        С.А. Белоусов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58:00Z</dcterms:created>
  <dc:creator>User</dc:creator>
  <dc:description/>
  <cp:keywords/>
  <dc:language>en-US</dc:language>
  <cp:lastModifiedBy>obchii22</cp:lastModifiedBy>
  <cp:lastPrinted>2015-02-02T08:32:00Z</cp:lastPrinted>
  <dcterms:modified xsi:type="dcterms:W3CDTF">2015-05-12T08:58:00Z</dcterms:modified>
  <cp:revision>37</cp:revision>
  <dc:subject/>
  <dc:title/>
</cp:coreProperties>
</file>